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 _________________________________________ </w:t>
        <w:tab/>
        <w:t>Date _________ Class 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ries and Parallel Circuits (p 207 – 210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a) Diagram a series/open circuit with with one battery, two light bulbs and one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>b) What will happen to the other light bulb if one of the lights in the above circuit goes o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) Diagram a parallel cicuit with one battery, two lights and one resis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0" w:hanging="0"/>
        <w:rPr/>
      </w:pPr>
      <w:r>
        <w:rPr/>
        <w:t>b) What will happen to the other light bulb if one of the lights in the above circuit goes  out?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Describe how a circuit breaker wor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) Given the supplies by your teacher, create a parallel circuit with two light bulbs.  Diagram below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) What happens to other bulb, when you remove one light bulb from its socke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23:53:00Z</dcterms:created>
  <dc:creator>Dan Salazar</dc:creator>
  <dc:description/>
  <cp:keywords/>
  <dc:language>en-US</dc:language>
  <cp:lastModifiedBy>Dan Salazar</cp:lastModifiedBy>
  <dcterms:modified xsi:type="dcterms:W3CDTF">2011-03-01T00:02:00Z</dcterms:modified>
  <cp:revision>1</cp:revision>
  <dc:subject/>
  <dc:title>Name _________________________________________ </dc:title>
</cp:coreProperties>
</file>